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_Hlk191464314"/>
      <w:bookmarkStart w:id="1" w:name="_Hlk191464314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bookmarkStart w:id="2" w:name="_Hlk183017025"/>
      <w:r>
        <w:rPr>
          <w:b/>
          <w:sz w:val="28"/>
          <w:szCs w:val="28"/>
        </w:rPr>
        <w:t xml:space="preserve">Об утверждении </w:t>
      </w:r>
      <w:bookmarkEnd w:id="2"/>
      <w:r>
        <w:rPr>
          <w:b/>
          <w:sz w:val="28"/>
          <w:szCs w:val="28"/>
        </w:rPr>
        <w:t>технического задания на разработк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инвестиционной программы   ГУП КК «Кубаньводкомплекс» РЭУ «Ейский групповой водопровод» по строительству и реконструкци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-2030 годы (разводящие водопроводные сети и сети водоотведения).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  <w:bookmarkStart w:id="3" w:name="_Hlk191464314"/>
      <w:bookmarkStart w:id="4" w:name="_Hlk191464314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7 декабря 2011 года № 416-ФЗ «О водоснабжении и водоотведен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ительства РФ от 29 июля 2013 года (редакция от 29 августа 2022 года)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Ейского городского поселения Ейского района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en-US"/>
        </w:rPr>
        <w:t xml:space="preserve">          </w:t>
      </w:r>
      <w:r>
        <w:rPr>
          <w:color w:val="000000"/>
          <w:sz w:val="28"/>
          <w:szCs w:val="28"/>
          <w:lang w:eastAsia="en-US"/>
        </w:rPr>
        <w:t xml:space="preserve">1. Утвердить </w:t>
      </w:r>
      <w:r>
        <w:rPr>
          <w:bCs/>
          <w:sz w:val="28"/>
          <w:szCs w:val="28"/>
        </w:rPr>
        <w:t>техническо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задани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на разработку инвестиционной программы ГУП КК «КУБАНЬВОДКОМПЛЕКС» РЭУ «ЕЙСКИЙ ГРУППОВОЙ ВОДОПРОВОД» 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 районов Краснодарского края, Азовского района Ростовской области на 2026-2030 годы (магистральные водопроводные сети) </w:t>
      </w:r>
      <w:r>
        <w:rPr>
          <w:color w:val="000000"/>
          <w:sz w:val="28"/>
          <w:szCs w:val="28"/>
          <w:lang w:eastAsia="en-US"/>
        </w:rPr>
        <w:t>(прилагается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Решение вступает в силу со дня его опубликования на официальном сайте «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  <w:lang w:val="ru-RU"/>
        </w:rPr>
        <w:t>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Ю.А. Белан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Председатель Совета Ейского </w:t>
      </w:r>
    </w:p>
    <w:p>
      <w:pPr>
        <w:pStyle w:val="Normal"/>
        <w:rPr/>
      </w:pPr>
      <w:r>
        <w:rPr>
          <w:bCs/>
          <w:iCs/>
          <w:sz w:val="28"/>
          <w:szCs w:val="28"/>
          <w:lang w:val="ru-RU"/>
        </w:rPr>
        <w:t xml:space="preserve">город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Ейского района                                                                            Ю.Ю. Лукьян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ru-RU"/>
        </w:rPr>
        <w:t>Л</w:t>
      </w:r>
      <w:r>
        <w:rPr>
          <w:b/>
          <w:iCs/>
          <w:sz w:val="28"/>
          <w:szCs w:val="28"/>
        </w:rPr>
        <w:t>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я Совет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</w:rPr>
        <w:t>Об утверждении технического задания на разработк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 xml:space="preserve"> инвестиционной программы   ГУП КК «Кубаньводкомплекс» РЭУ «Ейский групповой водопровод» по строительству и реконструкци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Ейского района Краснодарского края на 2026-2030 годы (разводящие водопроводные сети и сети водоотведения)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484"/>
        <w:gridCol w:w="3448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полняющим обязанности главы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й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Ейского района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.А. Бел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согласова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2405"/>
        <w:gridCol w:w="21"/>
        <w:gridCol w:w="3334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йского район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А. Бурнаев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М. Гурина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Ейского го-родского поселения Ейского района</w:t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05"/>
        <w:gridCol w:w="335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района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Лукьнченко</w:t>
            </w:r>
          </w:p>
        </w:tc>
      </w:tr>
    </w:tbl>
    <w:p>
      <w:pPr>
        <w:pStyle w:val="21"/>
        <w:jc w:val="left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45:00Z</dcterms:created>
  <dc:creator>machburo</dc:creator>
  <dc:description/>
  <cp:keywords/>
  <dc:language>en-US</dc:language>
  <cp:lastModifiedBy>dns</cp:lastModifiedBy>
  <cp:lastPrinted>2025-02-26T12:52:00Z</cp:lastPrinted>
  <dcterms:modified xsi:type="dcterms:W3CDTF">2025-02-26T09:52:00Z</dcterms:modified>
  <cp:revision>9</cp:revision>
  <dc:subject/>
  <dc:title>                                             </dc:title>
</cp:coreProperties>
</file>